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Механизмы введения НСОТ и повышения заработной платы в муниципальном бюджетном общеобразовательном учре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«Гимназия № 12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ыступление директора МБОУ «Гимназия №127» В.Н.Маслак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дагогическом форуме «Дни МОиН Челябинской области» 18.10.2011г.)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1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>Механизмы введения новой системы оплаты труда и повышения заработной платы в муниципальном бюджетном общеобразовательном учреждении «Гимназия № 127»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2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нд оплаты труда работников гимназии формируют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ная субвенция (ФОТ по нормативу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бюджет (дополнительные ставки административного, педагогического, учебно-вспомогательного, обслуживающего персонал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д стимулирования (поощрение персонала по результатам деятельности) – определяется Управлением образования на основании результатов деятельности учреждения за определенный период и направляется исключительно на поощрение работник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бюджетные средства (платные образовательные услуги ставки административного, педагогического, учебно-вспомогательного, обслуживающего персона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ями для разработки, последующего внесения изменений и применения Положения об оплате труда работников являются представленные на слайде док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введения НСОТ мы прошли знакомым всем маршру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работка Положения об оплате труда работников гимназии (приложение к коллективному договору)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ка системы критериев распределения фонда стимулирования и фонда экономии заработной плат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е собрания коллектива гимназии по утверждению Коллективного договора, Положения об оплате труда, перечня разработанных критериев, выборам экспертной комисси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готовка приказов по утверждению принятых документов, прохождение процедуры регистрации Коллективного договор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ганизация работы экспертной комиссии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5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 экспертной комиссии и система рабо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ссия принимала участие в доработке критериев, а затем проводила экспертизу представленных сотрудниками листов самооценки и вела расчеты баллов для начисления сумм поощрения. </w:t>
      </w:r>
    </w:p>
    <w:p>
      <w:pPr>
        <w:pStyle w:val="Normal"/>
        <w:spacing w:lineRule="auto" w:line="240" w:before="0" w:after="0"/>
        <w:ind w:left="36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ценки деятельности работников, на наш взгляд, должны отражать цели работы учреждения.</w:t>
      </w:r>
    </w:p>
    <w:p>
      <w:pPr>
        <w:pStyle w:val="Normal"/>
        <w:spacing w:lineRule="auto" w:line="240" w:before="0" w:after="0"/>
        <w:ind w:left="36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кольку гимназия – это учреждение, деятельность которого априори нацелена на высокие результаты обучения, развитие детей с особыми познавательными потребностями, удовлетворение особых запросов потребителей образовательных услуг, а также наличием у гимназии определенных обязательств, возникающих перед городским сообществом в связи с получением дополнительных средств на организацию урочной и внеурочной работы с гимназистами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ными критер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деятельности педагогических работников гимназии я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го процесса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сти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ный руководител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енная успеваемость (положительная динамика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участие класса в различных формах внеурочной деятельности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зкие показатели пропусков урок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ость в объединениях дополнительного образования (гимназии и УДОД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тандартные формы работы с родителями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большой учебной нагрузкой, длинным учебным днем – Охват горячим пит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е результаты итоговой аттестации (4, 9, 11 класс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и результаты участия во Всероссийской олимпиаде школьников, Интернет - олимпиадах, выставках, конференциях, конкурсах, Спартакиаде школьник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летних предметных школ (математика, физика, иностранные языки, Лего-конструирование и другие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ы профессионального мастерства, публикации, выступления, открытые уроки, мероприятия, мастер-клас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дагогический работник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ивность массовых мероприятий, индивидуальной работы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сть работы с родителям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е два слайда демонстрируют первые итоги введения НСОТ в гимназии в сравнении цифр сентября 2010 года и января 201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е размеров частей Ф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уммы даны в тысячах рубле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ходе на НСОТ в базовую часть была включена стимулирующая надбавка 14%, установленная в феврале 2008 года. Таким образом, мы увеличили базовую часть за счет 14%, ранее находившихся в стимулирующей части ФОТ. Это позволило выполнить главное условие перехода на НСОТ – «заработная плата работников (без учета премий и иных стимулирующих выплат), устанавливаемая в соответствии с НСОТ, не может быть меньше заработной платы (без учета премий и иных стимулирующих выплат), выплачиваемой на основе ЕТС».  При этом, увеличилась базовая и компенсационная части, и несколько уменьшилась стимулирующая часть Ф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я заработной платы в общем объеме ФОТ по категориям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маю, что данный слайд в особых комментариях не нуж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речь пойдет о механизмах повышения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ы 8, 9, 10</w:t>
        <w:tab/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ы повышения заработной 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*слайд 8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величение субвенции на обеспечение государственных гарантий прав граждан в сфере образ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очевидны: у всех категорий работников, в том или ином размере, произошло повышение заработной платы. Финансирование по нормативам определяет значимость для учреждения такого показателя, как наполняемость классов. В течение нескольких лет мы вели работу по ее повышению. Сегодня в гимназии средняя наполняемость классов составляет 26,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*слайд 9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тимизация штатной числен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лагодаря оптимизации с 1 сентября 2011 года дополнительной численности, содержащейся за счет средств местного бюджета, и сохранения объемов средств, финансируемых на ФОТ из средств местного бюджета, удалось направить дополнительные средства на поощрение учителей.   Суммы экономии весьма значитель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*слайды 10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влечение внебюджетных средст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тные образовательные услуги решают несколько задач учреждения, в том числе повышение заработной платы педагогов, принимающих участие в их оказании.  При определении стоимости услуги мы закладываем в расчет 30% повышение заработной платы с 01 сентября 2011 года и  надбавку в размере 50% за интенсивность, сложность и напряженность. В таблице видно, что в 2010 году произошло снижение ФОТ по платным услугам в связи с переходом первоклассников из МДОУ «Центр развития ребенка – детский сад № 30» в гимназ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есть средства от оказания услуги по изучению английского языка дошкольниками остались в дошкольном учреждении. Большое увеличение ФОТ в 2011 году связано с переводом второго иностранного языка в параллелях 5, 6 и 7 классов в статус плат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слайд 10    Тема выступления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left="540" w:hanging="5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сколько слов о проблем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ией гимназии при расчете ФОТ по нормативам, установленным Законом Челябинской области № 264-ЗО от  24.04.2008 г., было выявлено, что при применении коэффициента «За работу в ЗАТО» на базовый норматив, гимназия получает не в полном объеме средства на «гимназический компонент» в части начисления на него районного коэффициента и повышения окладной части на 20% за работу в ЗАТО. Гимназия не раз обращалась в Управление образования по этой пробле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Управление образования города Снежинска, в свою очередь, обращалось с просьбой в Министерство образования и науки Челябинской области о внесении изменений в Закон Челябинской области № 264-ЗО от  24.04.2008 г. в части применения коэффициента за работу ЗАТ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о в том, что при расчете ФОТ по нормативам финансирования муниципальных образовательных учреждений сначала определяется базовый норматив для начальной школы, среднего звена и старших классов. Затем вводятся повышающие коэффициенты за работу в гимназии, за индивидуальное обучение детей-инвалидов и больных детей на дому. Но, при последующем начислении  коэффициента за работу в ЗАТО, он применяется только к базовому нормативу ФОТ и не учитывает расходы по ФОТ за работу в гимназии, за индивидуальное обучение детей-инвалидов и больных детей на дому. Кроме того, в нормативах финансирования не учтен повышающий коэффициент 15% за работу в гимназии для учителей начальных классов, хотя обязательства по оплате труда этих педагогов Гимназия выполняет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вынуждены для компенсации недостающих средств расходовать средства фонда стимулирования учреждения, которые тоже можно было бы направить на повышение заработной платы. 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е проблемы, в большей или меньшей степени, испытывают все образовательные учреждения города Снежинска.</w:t>
      </w:r>
    </w:p>
    <w:sectPr>
      <w:footerReference w:type="default" r:id="rId2"/>
      <w:footerReference w:type="first" r:id="rId3"/>
      <w:type w:val="nextPage"/>
      <w:pgSz w:w="11906" w:h="16838"/>
      <w:pgMar w:left="1080" w:right="1106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4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45:00Z</dcterms:created>
  <dc:creator>Вера</dc:creator>
  <dc:description/>
  <cp:keywords/>
  <dc:language>en-US</dc:language>
  <cp:lastModifiedBy>Yava</cp:lastModifiedBy>
  <cp:lastPrinted>2011-10-18T10:33:00Z</cp:lastPrinted>
  <dcterms:modified xsi:type="dcterms:W3CDTF">2011-10-18T08:10:00Z</dcterms:modified>
  <cp:revision>4</cp:revision>
  <dc:subject/>
  <dc:title>День Министерства образования и науки Челябинской области в Снежинске </dc:title>
</cp:coreProperties>
</file>